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780" w:hanging="448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изобразительному искус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6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на 2023-2024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0715</wp:posOffset>
                </wp:positionH>
                <wp:positionV relativeFrom="paragraph">
                  <wp:posOffset>2092325</wp:posOffset>
                </wp:positionV>
                <wp:extent cx="361950" cy="43815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50.45pt;margin-top:164.75pt;width:28.45pt;height:34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0" w:top="85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left="27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 «А», 6 «Б», 6 «В» классы (1 ч в неделю; 34 ч в год)</w:t>
      </w:r>
    </w:p>
    <w:p>
      <w:pPr>
        <w:pStyle w:val="Normal"/>
        <w:tabs>
          <w:tab w:val="clear" w:pos="708"/>
          <w:tab w:val="left" w:pos="799" w:leader="none"/>
          <w:tab w:val="left" w:pos="2784" w:leader="none"/>
          <w:tab w:val="left" w:pos="5174" w:leader="none"/>
          <w:tab w:val="left" w:pos="6611" w:leader="none"/>
          <w:tab w:val="left" w:pos="10439" w:leader="none"/>
          <w:tab w:val="left" w:pos="11856" w:leader="none"/>
        </w:tabs>
        <w:spacing w:lineRule="auto" w:line="240" w:before="0" w:after="0"/>
        <w:ind w:left="98" w:hanging="0"/>
        <w:rPr/>
      </w:pPr>
      <w:r>
        <w:rPr/>
        <w:tab/>
        <w:tab/>
        <w:tab/>
        <w:tab/>
        <w:tab/>
      </w:r>
    </w:p>
    <w:tbl>
      <w:tblPr>
        <w:tblW w:w="15159" w:type="dxa"/>
        <w:jc w:val="left"/>
        <w:tblInd w:w="-301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30"/>
        <w:gridCol w:w="302"/>
        <w:gridCol w:w="1414"/>
        <w:gridCol w:w="132"/>
        <w:gridCol w:w="851"/>
        <w:gridCol w:w="431"/>
        <w:gridCol w:w="278"/>
        <w:gridCol w:w="709"/>
        <w:gridCol w:w="430"/>
        <w:gridCol w:w="7"/>
        <w:gridCol w:w="702"/>
        <w:gridCol w:w="1421"/>
        <w:gridCol w:w="1228"/>
        <w:gridCol w:w="1228"/>
        <w:gridCol w:w="724"/>
        <w:gridCol w:w="1560"/>
        <w:gridCol w:w="1417"/>
        <w:gridCol w:w="1795"/>
      </w:tblGrid>
      <w:tr>
        <w:trPr>
          <w:trHeight w:val="338" w:hRule="atLeast"/>
        </w:trPr>
        <w:tc>
          <w:tcPr>
            <w:tcW w:w="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848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270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53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 образовательные ресурсы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Р</w:t>
            </w:r>
          </w:p>
        </w:tc>
        <w:tc>
          <w:tcPr>
            <w:tcW w:w="53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риместр 1</w:t>
            </w:r>
          </w:p>
        </w:tc>
      </w:tr>
      <w:tr>
        <w:trPr>
          <w:trHeight w:val="527" w:hRule="atLeast"/>
        </w:trPr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1</w:t>
            </w:r>
          </w:p>
        </w:tc>
      </w:tr>
      <w:tr>
        <w:trPr>
          <w:trHeight w:val="522" w:hRule="atLeast"/>
        </w:trPr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Общие сведения о видах искусства</w:t>
            </w:r>
          </w:p>
        </w:tc>
      </w:tr>
      <w:tr>
        <w:trPr>
          <w:trHeight w:val="3709" w:hRule="atLeast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 — его виды и их роль в жизни люде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310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остранственные и временные виды искусств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в чём состоит различие временных и пространственных видов искусств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три группы пространственных искусств: изобразительные, конструктивные и декоративные, объяснять их различное назначение в жизни людей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, к какому виду искусства относится произведение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уждать о роли зрителя в жизни искусства, о зрительских умениях, зрительской культуре и творческой деятельности зрителя;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: Виртуальный тур по реэкспозиции Главного здания ГМИИ им. А. С. Пушкина 2022 года  (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virtual.arts-museum.ru/data/vtours/reexpo2021/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3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3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Язык изобразительного искусства и его выразительные средства</w:t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писные, графические и скульптурные художественные материалы и их особые свойств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характеризовать традиционные художественные материалы для графики, живописи, скульптуры при восприятии художественных произведений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выразительные особенности различных художественных материалов при создании художественного образ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материала в создании художественного образ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76/start/313843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ок — основа изобразительного искусства и мастерства художника. Выразительные возможности линии (коллективный проект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рисунка по их целям и художественным задачам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выразительности и художественности различных видов рисунков мастеров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чальными навыками рисунка с натуры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ссматривать, сравнивать и обобщать пространственные формы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выками композиции в рисунке, размещения рисунка в листе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выками работы графическими материалам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клас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с использованием оценочного листа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77/main/277322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«Линия, ее выразительные возмож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VxW6nobo82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ёмное — светлое — тональные отношения. 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представлениями о пятне как об одном из основных средств изображения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нятия «тон», «тональная шкала», «тональные отношения», «тональный контраст»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актические навыки изображения карандашами разной жёсткост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я понятий «основные цвета», «составные цвета», «дополнительные цвета»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физическую природу цвет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цветовой круг как таблицу основных цветовых отношений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новные и составные цвет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ополнительные цвет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выком составления разных оттенков цвет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77/main/277322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ео «Пятно, его выразительные возможности»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_n78ykWwRi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GP7_RrHhYSI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цветоведения. Цвет как выразительное средство в изобразительном искусств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нятия «цветовые отношения», «тёплые и холодные цвета», «цветовой контраст», «локальный цвет»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выком колористического восприятия художественных произведений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эстетический анализ произведений живопис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выками живописного изображе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78/main/30891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ео «Цвет. Основы цветоведения»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_uS5NUdfQ2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59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2</w:t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средства скульптуры (коллективный проект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виды скульптурных изображений и их назначение в жизни людей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скульптурные материалы в произведениях искусств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авыки создания художественной выразительности в объёмном изображени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клас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с использованием оценочного листа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ЭШ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79/main/308944/</w:t>
              </w:r>
            </w:hyperlink>
          </w:p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матический контроль по разделам 1 и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адания по материалу разделов 1 и 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Жанры изобразительного искусства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овая система в изобразительном искусст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нятие «жанры в изобразительном искусстве»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жанры изобразительного искусств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азницу между предметом изображения и содержанием произведения искус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91/main/308971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Натюрморт</w:t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объёмного предмета на плоскости лис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е об изображении предметного мира в истории искусства и о появлении жанра натюрморта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авила линейной перспективы при рисовании геометрических тел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ое построение предмета в пространстве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равила перспективных сокращений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кружности в перспективе. Рисовать геометрические тела на основе правил линейной перспективы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ция «Что такое натюрморт»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usmuseumvrm.ru/data/events/2021/08/chto_takoe_natyurmort/index.ph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ео «Изображение объёмного предмета на плоскости»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Bsdzt2micVQ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предмета сложной форм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конструкцию предмета через соотношение простых геометрических фигур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сложную форму предмета (силуэт) как соотношение простых геометрических фигур, соблюдая их пропорци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конструкции из нескольких геометрических тел разной формы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(фрагмент)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82/main/277401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риместр 2</w:t>
            </w:r>
          </w:p>
        </w:tc>
      </w:tr>
      <w:tr>
        <w:trPr/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6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3</w:t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 и тень. Правила светотеневого изображения предме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«свет», «блик», «полутень», «собственная тень», «рефлекс», «падающая тень»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равила графического изображения объёмного тела с разделением его формы на освещённую и теневую стороны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(фрагмент)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83/main/280371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ео «Свет и тень»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hKXjcFsUIXg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ок натюрморта графическими материалами (коллективный проект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ервичные умения графического изображения натюрморта с натуры или по представлению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выками размещения изображения на листе, пропорционального соотношения предметов в изображении натюрморт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выками графического рисунка и опытом создания творческого натюрморта в графических техниках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произведения художников-графиков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об особенностях графических техни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клас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юрморт графически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7tY5ZmVnt4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KG99aKMPzA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0L1TymGFmZ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2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2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2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писное изображение натюрморта (колл.проект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выразительные возможности цвета в построении образа изображения. Проводить эстетический анализ произведений живописцев. Иметь опыт создания натюрморта средствами живопис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клас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ртуальная экскурсия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uzeumartreut.ru/mainfiles/031121_pod-znakom-akvareli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23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Портр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ный жанр в истории искус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художественного восприятия произведений искусства портретного жанра великих художников разных эпох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ортретном изображении человека в разные эпох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произведения и называть имена нескольких великих европейских портретистов (Леонардо да Винчи, Рафаэль, Микеланджело, Рембрандт и др.)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собенностях жанра портрета в русском изобразительном искусстве и выявлять их. Называть имена и узнавать произведения великих художников-портретистов (В. Боровиковский, А. Венецианов, О. Кипренский, В. Тропинин, К. Брюллов, И. Крамской, И. Репин, В. Суриков, В. Серов и др.)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жанре портрета в искусстве ХХ в.: западном и отечественн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и РЭШ 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85/main/294217/</w:t>
              </w:r>
            </w:hyperlink>
          </w:p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89/main/277525/</w:t>
              </w:r>
            </w:hyperlink>
          </w:p>
          <w:p>
            <w:pPr>
              <w:pStyle w:val="Normal"/>
              <w:spacing w:lineRule="auto" w:line="240" w:before="0" w:after="0"/>
              <w:ind w:firstLine="227"/>
              <w:rPr>
                <w:rStyle w:val="InternetLink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ртуальная экскурсия: Виртуальный Русский музей, «Что такое портрет»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usmuseumvrm.ru/data/events/2021/11/chto_takoe_portret/index.php</w:t>
              </w:r>
            </w:hyperlink>
          </w:p>
          <w:p>
            <w:pPr>
              <w:pStyle w:val="Normal"/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 «Образ человека – главная тема в искусст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-tHec2NFBKw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RMwQTROEx_U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головы челове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ретворять в рисунке основные позиции конструкции головы человека, пропорции лица, соотношение лицевой и черепной частей головы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бесконечности индивидуальных особенностей при общих закономерностях строения головы челове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(фрагмент)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86/main/277461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ео «Конструкция головы и её пропорции»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MqrxxR3Eeiw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4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портретный рисуно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графических портретах мастеров разных эпох, о разнообразии графических средств в изображении образа человек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опыт графического портретного изображения как нового для себя видения индивидуальности челове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ЭШ (фраг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87/main/277493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 и тень в изображении головы челове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характеризовать роль освещения как выразительного средства при создании портретного образ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зменения образа человека в зависимости от изменения положения источника освещения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зарисовок разного освещения головы челове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ЭШ (фраг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87/main/277493/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 в скульптур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сти опыт восприятия скульптурного портрета в работах выдающихся художников-скульпторов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оль художественных материалов в создании скульптурного портрет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начальный опыт лепки головы челове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(фрагмент)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86/main/277461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4" w:hRule="atLeast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писное изображение портре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различать характер изображения природного пространства в искусстве Древнего мира, Средневековья и Возрождения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применять на практике рисунка понятия «линия горизонта — низкого и высокого», «точка схода», «перспективные сокращения», «центральная и угловая перспектива»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сти практический навык построения линейной перспективы при изображении пространства пейзажа на листе бумаг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88/main/29424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Пейзаж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строения линейной перспективы в изображении простран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различать характер изображения природного пространства в искусстве Древнего мира, Средневековья и Возрождения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применять на практике рисунка понятия «линия горизонта — низкого и высокого», «точка схода», «перспективные сокращения», «центральная и угловая перспектива»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сти практический навык построения линейной перспективы при изображении пространства пейзажа на листе бума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РЭШ (фрагмент)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82/main/277401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92/main/31387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воздушной перспективы. Особенности изображения разных состояний природы и её освещ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содержание правил воздушной перспективы для изображения пространства пейзаж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сти навыки построения переднего, среднего и дальнего планов при изображении пейзажного пространств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редства художественной выразительности в пейзажах разных состояний природы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омантическом образе пейзажа в европейской и отечественной живопис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 характеризовать морские пейзажи И. Айвазовского. Объяснять особенности изображения природы в творчестве импрессионистов и постимпрессионистов. Иметь опыт изображения разных состояний природы в живописном пейзаж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ЭШ (фрагмент)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92/main/313875/</w:t>
              </w:r>
            </w:hyperlink>
          </w:p>
          <w:p>
            <w:pPr>
              <w:pStyle w:val="Normal"/>
              <w:spacing w:lineRule="auto" w:line="240" w:before="0" w:after="0"/>
              <w:ind w:firstLine="227"/>
              <w:rPr>
                <w:rStyle w:val="InternetLink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ртуальная экскурсия: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UBHN-kPF0wQ</w:t>
              </w:r>
            </w:hyperlink>
          </w:p>
          <w:p>
            <w:pPr>
              <w:pStyle w:val="Normal"/>
              <w:spacing w:lineRule="auto" w:line="240" w:before="0" w:after="0"/>
              <w:ind w:firstLine="227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 «Пейзаж настроение»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outu.be/fPI8KA68QqY</w:t>
              </w:r>
            </w:hyperlink>
          </w:p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ео «Воздушная перспектива» 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n2F3qbpO_kc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515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риместр 3</w:t>
            </w:r>
          </w:p>
        </w:tc>
      </w:tr>
      <w:tr>
        <w:trPr/>
        <w:tc>
          <w:tcPr>
            <w:tcW w:w="1515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5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йзаж в истории русской живописи и его значение в отечественной культу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витие образа природы в отечественной пейзажной живописи. Называть русских живописцев и характеризовать картины А. Венецианова, А. Саврасова, И. Шишкина, И. Левитан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значении художественного образа отечественного пейзажа в развитии чувства Родины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творческий опыт в создании композиционного живописного пейзажа своей Родин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ЭШ (фрагмент)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90/main/277589/</w:t>
              </w:r>
            </w:hyperlink>
          </w:p>
          <w:p>
            <w:pPr>
              <w:pStyle w:val="Normal"/>
              <w:spacing w:lineRule="auto" w:line="240" w:before="0" w:after="0"/>
              <w:ind w:firstLine="2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ртуальная экскурсия: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QLSUgxkvYeg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34PujZg138M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йзаж в график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средствах выразительности в произведениях графики и образных возможностях графических техник в работах известных мастеров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выками наблюдательности, развивая интерес к окружающему миру и его художественно-поэтическому видению путём создания графических зарисовок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навыки пейзажных зарисово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ЭШ (фрагмент)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90/main/277589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пейзаж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азвитии жанра городского пейзажа в изобразительном искусстве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выками восприятия образности городского пространства как выражения самобытного лица культуры и истории народ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овые композиционные навыки, навыки наблюдательной перспективы и ритмической организации плоскости изображения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роль культурного наследия в городском пространстве, задачи его охраны и сохране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ЭШ (фрагмент)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890/main/277589/</w:t>
              </w:r>
            </w:hyperlink>
          </w:p>
          <w:p>
            <w:pPr>
              <w:pStyle w:val="Heading2"/>
              <w:shd w:fill="FFFFFF" w:val="clear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ртуальная экскурсия: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rusmuseumvrm.ru/data/vtours/delabart/?lp=1&amp;lang=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ео «Городской пейзаж»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youtu.be/YBeOrlg8H2o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о «Рисуем улицы по законам линейной перспекти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youtu.be/UTLr6iyNOYQ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youtu.be/5iubNCbG7sc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ематический контроль по разделам 3–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адания по материалу разделов 3–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Бытовой жанр в изобразительном искусстве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бытовой жизни людей в традициях искусства разных эпо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художественного изображения бытовой жизни людей в понимании истории человечества и современной жизни. Характеризовать роль изобразительного искусства в формировании представлений о жизни людей разных народов и эпох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многообразие форм организации жизни и одновременного единства мира людей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ему, сюжет и содержание в жанровой картине. Выявлять образ нравственных и ценностных смыслов в жанровой картин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я «Бытовой жанр» + видео (с 28 минуты)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evg-crystal.ru/kartiny/bytovye-kartiny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сюжетной композицие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новые навыки в работе над сюжетной композицией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композицию как целостность в организации художественных выразительных средств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ео «Графика сюжетной композиц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L7MHQS_ZwBk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дуль 6</w:t>
            </w:r>
          </w:p>
        </w:tc>
      </w:tr>
      <w:tr>
        <w:trPr/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 Исторический жанр в изобразительном искусстве</w:t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ая картина в истории искусства, её особое значе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новые навыки в работе над сюжетной композицией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композицию как целостность в организации художественных выразительных средств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ртуальная экскурсия: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xLsX2RZal2A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ая картина в русской живопис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держание картины К. Брюллова «Последний день Помпеи»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держание исторических картин, образ народа в творчестве В. Суриков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исторический образ России в картинах М. Нестерова, В. Васнецова, А. Рябушки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ртуальная экскурсия: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vjlcYfj3ATg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сюжетной композицие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эскизы композиции на историческую тему с опорой на сбор материалов по задуманному сюжету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обучающегося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ео «Графика сюжетной композиц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outu.be/L7MHQS_ZwBk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9. Библейские темы в изобразительном искусстве</w:t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ейские темы в истории европейской и отечественной живописи. Библейские темы в русском искусстве XIX 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значении библейских сюжетов в истории культуры и узнавать сюжеты Священной истории в произведениях искусств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великих — вечных тем в искусстве на основе сюжетов Библии как «духовную ось», соединяющую жизненные позиции разных поколений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 объяснять сюжеты картин на библейские темы Леонардо да Винчи, Рафаэля, Рембрандта и др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 объяснять содержание картин отечественных художников (А. Иванов. «Явление Христа народу», И. Крамской. «Христос в пустыне», Н. Ге. «Тайная вечеря», В. Поленов. «Христос и грешница»)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;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ртуальная экскурсия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usmuseumvrm.ru/reference/classifier/genre/biblical_subject/index.php?show=alpha&amp;p=0&amp;page=5&amp;ps=20</w:t>
              </w:r>
            </w:hyperlink>
          </w:p>
          <w:p>
            <w:pPr>
              <w:pStyle w:val="Heading2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ни-экскурсия В. М.Ахунова «Тайный смысл известных картин». Н. Ге, «Тайная вечеря»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rusmuseum.ru/news/cycle-mini-tours-v-m-akhunov-the-secret-meaning-of-the-famous-paintings-n-ge-the-last-supper/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.05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.05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.05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онопись в истории русского искусств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мысловом различии между иконой и картиной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творчестве великих русских иконописцев: Андрея Рублёва, Феофана Грека, Дионисия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искусство древнерусской иконописи как уникальное и высокое достижение отечественной культуры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ртуальная экскурсия: Музей русской иконы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new.russikona.ru/virtual-tour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ей имени Андрея Рублева, экскурсия «Андрей Рублев - знаменитый художник Древней Руси» (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oNthhZVy128</w:t>
              </w:r>
            </w:hyperlink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.05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.05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.05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матический контроль по разделам 7–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адания по материалу разделов 7–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.05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.05.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.05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4.</w:t>
            </w:r>
          </w:p>
        </w:tc>
        <w:tc>
          <w:tcPr>
            <w:tcW w:w="1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за курс 6 класс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5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адания по материалу разделов 7–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3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35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.05.2024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024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.05.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024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.05.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ЧАСОВ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512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9"/>
      <w:footerReference w:type="default" r:id="rId60"/>
      <w:type w:val="nextPage"/>
      <w:pgSz w:orient="landscape" w:w="16838" w:h="11906"/>
      <w:pgMar w:left="851" w:right="851" w:gutter="0" w:header="0" w:top="567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virtual.arts-museum.ru/data/vtours/reexpo2021/" TargetMode="External"/><Relationship Id="rId5" Type="http://schemas.openxmlformats.org/officeDocument/2006/relationships/hyperlink" Target="https://resh.edu.ru/subject/lesson/7876/start/313843/" TargetMode="External"/><Relationship Id="rId6" Type="http://schemas.openxmlformats.org/officeDocument/2006/relationships/hyperlink" Target="https://resh.edu.ru/subject/lesson/7877/main/277322/" TargetMode="External"/><Relationship Id="rId7" Type="http://schemas.openxmlformats.org/officeDocument/2006/relationships/hyperlink" Target="https://youtu.be/VxW6nobo820" TargetMode="External"/><Relationship Id="rId8" Type="http://schemas.openxmlformats.org/officeDocument/2006/relationships/hyperlink" Target="https://resh.edu.ru/subject/lesson/7877/main/277322/" TargetMode="External"/><Relationship Id="rId9" Type="http://schemas.openxmlformats.org/officeDocument/2006/relationships/hyperlink" Target="https://youtu.be/_n78ykWwRiA" TargetMode="External"/><Relationship Id="rId10" Type="http://schemas.openxmlformats.org/officeDocument/2006/relationships/hyperlink" Target="https://youtu.be/GP7_RrHhYSI" TargetMode="External"/><Relationship Id="rId11" Type="http://schemas.openxmlformats.org/officeDocument/2006/relationships/hyperlink" Target="https://resh.edu.ru/subject/lesson/7878/main/308915/" TargetMode="External"/><Relationship Id="rId12" Type="http://schemas.openxmlformats.org/officeDocument/2006/relationships/hyperlink" Target="https://youtu.be/_uS5NUdfQ2E" TargetMode="External"/><Relationship Id="rId13" Type="http://schemas.openxmlformats.org/officeDocument/2006/relationships/hyperlink" Target="https://resh.edu.ru/subject/lesson/7879/main/308944/" TargetMode="External"/><Relationship Id="rId14" Type="http://schemas.openxmlformats.org/officeDocument/2006/relationships/hyperlink" Target="https://resh.edu.ru/subject/lesson/7891/main/308971/" TargetMode="External"/><Relationship Id="rId15" Type="http://schemas.openxmlformats.org/officeDocument/2006/relationships/hyperlink" Target="https://rusmuseumvrm.ru/data/events/2021/08/chto_takoe_natyurmort/index.php" TargetMode="External"/><Relationship Id="rId16" Type="http://schemas.openxmlformats.org/officeDocument/2006/relationships/hyperlink" Target="https://youtu.be/Bsdzt2micVQ" TargetMode="External"/><Relationship Id="rId17" Type="http://schemas.openxmlformats.org/officeDocument/2006/relationships/hyperlink" Target="https://resh.edu.ru/subject/lesson/7882/main/277401/" TargetMode="External"/><Relationship Id="rId18" Type="http://schemas.openxmlformats.org/officeDocument/2006/relationships/hyperlink" Target="https://resh.edu.ru/subject/lesson/7883/main/280371/" TargetMode="External"/><Relationship Id="rId19" Type="http://schemas.openxmlformats.org/officeDocument/2006/relationships/hyperlink" Target="https://youtu.be/hKXjcFsUIXg" TargetMode="External"/><Relationship Id="rId20" Type="http://schemas.openxmlformats.org/officeDocument/2006/relationships/hyperlink" Target="https://youtu.be/7tY5ZmVnt4g" TargetMode="External"/><Relationship Id="rId21" Type="http://schemas.openxmlformats.org/officeDocument/2006/relationships/hyperlink" Target="https://youtu.be/KG99aKMPzAY" TargetMode="External"/><Relationship Id="rId22" Type="http://schemas.openxmlformats.org/officeDocument/2006/relationships/hyperlink" Target="https://youtu.be/0L1TymGFmZI" TargetMode="External"/><Relationship Id="rId23" Type="http://schemas.openxmlformats.org/officeDocument/2006/relationships/hyperlink" Target="https://muzeumartreut.ru/mainfiles/031121_pod-znakom-akvareli" TargetMode="External"/><Relationship Id="rId24" Type="http://schemas.openxmlformats.org/officeDocument/2006/relationships/hyperlink" Target="https://resh.edu.ru/subject/lesson/7885/main/294217/" TargetMode="External"/><Relationship Id="rId25" Type="http://schemas.openxmlformats.org/officeDocument/2006/relationships/hyperlink" Target="https://resh.edu.ru/subject/lesson/7889/main/277525/" TargetMode="External"/><Relationship Id="rId26" Type="http://schemas.openxmlformats.org/officeDocument/2006/relationships/hyperlink" Target="https://rusmuseumvrm.ru/data/events/2021/11/chto_takoe_portret/index.php" TargetMode="External"/><Relationship Id="rId27" Type="http://schemas.openxmlformats.org/officeDocument/2006/relationships/hyperlink" Target="https://youtu.be/-tHec2NFBKw" TargetMode="External"/><Relationship Id="rId28" Type="http://schemas.openxmlformats.org/officeDocument/2006/relationships/hyperlink" Target="https://youtu.be/RMwQTROEx_U" TargetMode="External"/><Relationship Id="rId29" Type="http://schemas.openxmlformats.org/officeDocument/2006/relationships/hyperlink" Target="https://resh.edu.ru/subject/lesson/7886/main/277461/" TargetMode="External"/><Relationship Id="rId30" Type="http://schemas.openxmlformats.org/officeDocument/2006/relationships/hyperlink" Target="https://youtu.be/MqrxxR3Eeiw" TargetMode="External"/><Relationship Id="rId31" Type="http://schemas.openxmlformats.org/officeDocument/2006/relationships/hyperlink" Target="https://resh.edu.ru/subject/lesson/7887/main/277493/" TargetMode="External"/><Relationship Id="rId32" Type="http://schemas.openxmlformats.org/officeDocument/2006/relationships/hyperlink" Target="https://resh.edu.ru/subject/lesson/7887/main/277493/" TargetMode="External"/><Relationship Id="rId33" Type="http://schemas.openxmlformats.org/officeDocument/2006/relationships/hyperlink" Target="https://resh.edu.ru/subject/lesson/7886/main/277461/" TargetMode="External"/><Relationship Id="rId34" Type="http://schemas.openxmlformats.org/officeDocument/2006/relationships/hyperlink" Target="https://resh.edu.ru/subject/lesson/7888/main/294245/" TargetMode="External"/><Relationship Id="rId35" Type="http://schemas.openxmlformats.org/officeDocument/2006/relationships/hyperlink" Target="https://resh.edu.ru/subject/lesson/7882/main/277401/" TargetMode="External"/><Relationship Id="rId36" Type="http://schemas.openxmlformats.org/officeDocument/2006/relationships/hyperlink" Target="https://resh.edu.ru/subject/lesson/7892/main/313875/" TargetMode="External"/><Relationship Id="rId37" Type="http://schemas.openxmlformats.org/officeDocument/2006/relationships/hyperlink" Target="https://resh.edu.ru/subject/lesson/7892/main/313875/" TargetMode="External"/><Relationship Id="rId38" Type="http://schemas.openxmlformats.org/officeDocument/2006/relationships/hyperlink" Target="https://www.youtube.com/watch?v=UBHN-kPF0wQ" TargetMode="External"/><Relationship Id="rId39" Type="http://schemas.openxmlformats.org/officeDocument/2006/relationships/hyperlink" Target="https://youtu.be/fPI8KA68QqY" TargetMode="External"/><Relationship Id="rId40" Type="http://schemas.openxmlformats.org/officeDocument/2006/relationships/hyperlink" Target="https://youtu.be/n2F3qbpO_kc" TargetMode="External"/><Relationship Id="rId41" Type="http://schemas.openxmlformats.org/officeDocument/2006/relationships/hyperlink" Target="https://resh.edu.ru/subject/lesson/7890/main/277589/" TargetMode="External"/><Relationship Id="rId42" Type="http://schemas.openxmlformats.org/officeDocument/2006/relationships/hyperlink" Target="https://www.youtube.com/watch?v=QLSUgxkvYeg" TargetMode="External"/><Relationship Id="rId43" Type="http://schemas.openxmlformats.org/officeDocument/2006/relationships/hyperlink" Target="https://www.youtube.com/watch?v=34PujZg138M" TargetMode="External"/><Relationship Id="rId44" Type="http://schemas.openxmlformats.org/officeDocument/2006/relationships/hyperlink" Target="https://resh.edu.ru/subject/lesson/7890/main/277589/" TargetMode="External"/><Relationship Id="rId45" Type="http://schemas.openxmlformats.org/officeDocument/2006/relationships/hyperlink" Target="https://resh.edu.ru/subject/lesson/7890/main/277589/" TargetMode="External"/><Relationship Id="rId46" Type="http://schemas.openxmlformats.org/officeDocument/2006/relationships/hyperlink" Target="https://rusmuseumvrm.ru/data/vtours/delabart/?lp=1&amp;lang=ru" TargetMode="External"/><Relationship Id="rId47" Type="http://schemas.openxmlformats.org/officeDocument/2006/relationships/hyperlink" Target="https://youtu.be/YBeOrlg8H2o" TargetMode="External"/><Relationship Id="rId48" Type="http://schemas.openxmlformats.org/officeDocument/2006/relationships/hyperlink" Target="https://youtu.be/UTLr6iyNOYQ" TargetMode="External"/><Relationship Id="rId49" Type="http://schemas.openxmlformats.org/officeDocument/2006/relationships/hyperlink" Target="https://youtu.be/5iubNCbG7sc" TargetMode="External"/><Relationship Id="rId50" Type="http://schemas.openxmlformats.org/officeDocument/2006/relationships/hyperlink" Target="https://evg-crystal.ru/kartiny/bytovye-kartiny.html" TargetMode="External"/><Relationship Id="rId51" Type="http://schemas.openxmlformats.org/officeDocument/2006/relationships/hyperlink" Target="https://youtu.be/L7MHQS_ZwBk" TargetMode="External"/><Relationship Id="rId52" Type="http://schemas.openxmlformats.org/officeDocument/2006/relationships/hyperlink" Target="https://www.youtube.com/watch?v=xLsX2RZal2A" TargetMode="External"/><Relationship Id="rId53" Type="http://schemas.openxmlformats.org/officeDocument/2006/relationships/hyperlink" Target="https://www.youtube.com/watch?v=vjlcYfj3ATg" TargetMode="External"/><Relationship Id="rId54" Type="http://schemas.openxmlformats.org/officeDocument/2006/relationships/hyperlink" Target="https://youtu.be/L7MHQS_ZwBk" TargetMode="External"/><Relationship Id="rId55" Type="http://schemas.openxmlformats.org/officeDocument/2006/relationships/hyperlink" Target="https://rusmuseumvrm.ru/reference/classifier/genre/biblical_subject/index.php?show=alpha&amp;p=0&amp;page=5&amp;ps=20" TargetMode="External"/><Relationship Id="rId56" Type="http://schemas.openxmlformats.org/officeDocument/2006/relationships/hyperlink" Target="http://rusmuseum.ru/news/cycle-mini-tours-v-m-akhunov-the-secret-meaning-of-the-famous-paintings-n-ge-the-last-supper/" TargetMode="External"/><Relationship Id="rId57" Type="http://schemas.openxmlformats.org/officeDocument/2006/relationships/hyperlink" Target="http://new.russikona.ru/virtual-tour/" TargetMode="External"/><Relationship Id="rId58" Type="http://schemas.openxmlformats.org/officeDocument/2006/relationships/hyperlink" Target="https://www.youtube.com/watch?v=oNthhZVy128" TargetMode="External"/><Relationship Id="rId59" Type="http://schemas.openxmlformats.org/officeDocument/2006/relationships/header" Target="header2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42:00Z</dcterms:created>
  <dc:creator>Учетная запись Майкрософт</dc:creator>
  <dc:description/>
  <dc:language>en-US</dc:language>
  <cp:lastModifiedBy>User</cp:lastModifiedBy>
  <cp:lastPrinted>2023-09-19T10:36:00Z</cp:lastPrinted>
  <dcterms:modified xsi:type="dcterms:W3CDTF">2023-09-19T07:42:00Z</dcterms:modified>
  <cp:revision>2</cp:revision>
  <dc:subject/>
  <dc:title/>
</cp:coreProperties>
</file>